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Association Prisme :dispositif de soins de la schizophrénie – Chemin de Rétabliss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7" w:type="dxa"/>
        <w:jc w:val="left"/>
        <w:tblInd w:w="-159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7157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férence du document</w:t>
            </w:r>
          </w:p>
        </w:tc>
        <w:tc>
          <w:tcPr>
            <w:tcW w:w="7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0207 PRISME CRR n°2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t de la réunion</w:t>
            </w:r>
          </w:p>
        </w:tc>
        <w:tc>
          <w:tcPr>
            <w:tcW w:w="7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 xml:space="preserve">1) Date prochaine réunion 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) Structure de l’association Prisme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) Statuts de l’association Prisme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) Agenda de la réunion du 14 mars 2019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5) Règlement Intérieur</w:t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) Actions</w:t>
            </w:r>
          </w:p>
          <w:p>
            <w:pPr>
              <w:pStyle w:val="TextBody"/>
              <w:snapToGrid w:val="false"/>
              <w:spacing w:lineRule="auto" w:line="240" w:before="0" w:after="1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7) Action demandée à chaque membre du Collectif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eu : La Grave - Toulouse</w:t>
            </w:r>
          </w:p>
        </w:tc>
        <w:tc>
          <w:tcPr>
            <w:tcW w:w="7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 : 7 février 2019                  Heure : 17h30 à 18h45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7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éline Bappel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rylène Cabail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acques Chenevas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rine Faure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Tudi Gozé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nes excusées</w:t>
            </w:r>
          </w:p>
        </w:tc>
        <w:tc>
          <w:tcPr>
            <w:tcW w:w="7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thalie Bounhoure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mmanuelle Bourlier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egnep Hukum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ierre Lamy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dith Saint-Martin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aurence Rannou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Jean-Yves Souillard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 du compte-rendu à</w:t>
            </w:r>
          </w:p>
        </w:tc>
        <w:tc>
          <w:tcPr>
            <w:tcW w:w="7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digé par</w:t>
            </w:r>
          </w:p>
        </w:tc>
        <w:tc>
          <w:tcPr>
            <w:tcW w:w="71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arine Faure &amp; Jacques Chenevas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Compte-rendu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1) Date de la prochaine réunion</w:t>
      </w:r>
    </w:p>
    <w:p>
      <w:pPr>
        <w:pStyle w:val="TextBody"/>
        <w:snapToGrid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CE181E"/>
        </w:rPr>
        <w:t>Prochaine réunion le 14 mars 2019 à 17H30 au CMP La Grav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2) Structure de l’association Prism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Il a été décidé que notre association disposera d’un Conseil d’Administration qui élira le Bureau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 Conseil d’Administration est composé des membres du Collectif (voir liste ci-dessous) à moins que certaines personnes ne le souhaitent pas (voir point 7)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écile Bappel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Nathalie Bounhoure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Emmanuelle Bourlier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Marylène Cabail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Jacques Chenevas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Karine Faure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Tudi Gozé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egnep Hukum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Pierre Lamy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aurence Rannou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Edith Saint Martin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Jean-Yves Souillard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Le Conseil d’Administration se réunira N fois par an 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66B3"/>
        </w:rPr>
        <w:t>Proposition</w:t>
      </w:r>
      <w:r>
        <w:rPr>
          <w:rFonts w:cs="Tahoma" w:ascii="Tahoma" w:hAnsi="Tahoma"/>
          <w:color w:val="000000"/>
        </w:rPr>
        <w:t xml:space="preserve"> : N= 4 à confirmer dans le Règlement Intérieur qui spécifie la </w:t>
        <w:tab/>
        <w:t>durée du mandat renouvelable par 1/3</w:t>
      </w:r>
    </w:p>
    <w:p>
      <w:pPr>
        <w:pStyle w:val="TextBody"/>
        <w:snapToGrid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 Conseil d’Administration élit le Bureau (Président, Secrétaire, Trésorier)</w:t>
      </w:r>
    </w:p>
    <w:p>
      <w:pPr>
        <w:pStyle w:val="TextBody"/>
        <w:snapToGrid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CE181E"/>
        </w:rPr>
        <w:t>Il est demandé à chaque membre du Collectif de confirmer par écrit sa décision d’être membre ou pas du Conseil d’Administration (voir point 7)</w:t>
      </w:r>
    </w:p>
    <w:p>
      <w:pPr>
        <w:pStyle w:val="TextBody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Après un an de fonctionnement, le Conseil d’Administration sera renouvelé lors de l’Assemblée Générale par vote des adhérents à l’Association</w:t>
      </w:r>
    </w:p>
    <w:p>
      <w:pPr>
        <w:pStyle w:val="TextBody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s membres du Conseil d’Administration, avec une ou plusieurs personnes de leur choix - de préférence un (des) adhérent(s) de l’association- s’occupent d’un ou plusieurs dossiers. Le questionnaire que nous avons exploité indique que des personnes sont prêtes à adhérer et à s’investir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3) Statuts de l’Association Prism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Ils ont été finalisés lors de notre réunion. Ils sont disponibles sur le site. Cependant, merci de nous faire parvenir vos commentaires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4) Agenda réunion du 14 mar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tte réunion du 14 mars est à considérer comme l’Assemblée Constituante de notre association. La présence de tous les membres du collectif est nécessaire pour que les votes puissent avoir lieu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En cas d’impossibilité de participer à cette Assemblée Constituante, merci d’envoyer au membre du Collectif de votre choix, votre pouvoir (voir point 7)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ED1C24"/>
        </w:rPr>
        <w:t>Agenda de la réun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a) Approbation des statuts de l’associat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b) Election des membres du Conseil d’Administration de l’association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b) Election des membres du Bureau de l’Associat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ED1C24"/>
        </w:rPr>
        <w:t>Postes à pourvoir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Président(e) et Président(e)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Secrétaire et Secrétaire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Trésorier(e) et Trésorier(e)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ED1C24"/>
        </w:rPr>
        <w:t>Candidatures</w:t>
      </w:r>
    </w:p>
    <w:p>
      <w:pPr>
        <w:pStyle w:val="TextBody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Merci de nous faire savoir si vous êtes candidat(e) au Bureau et le(s) poste(s) de votre préférence</w:t>
      </w:r>
    </w:p>
    <w:p>
      <w:pPr>
        <w:pStyle w:val="TextBody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ors de la réunion du 7 février 2019 Karine Faure, Jacques Chenevas se sont portés candidats. Nous avons besoin d’autres candidat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5) Règlement Intérieur de l’Association Prism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Il est disponible sur le site. Son contenu reste à être discuté, finalisé et voté  par le Conseil d’Administration.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6) Action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Jacques Chenevas : Contacter Ferrepsy pour paiement hébergement du sit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Jacques Chenevas : Renvoyer les résultats de l’étude « Questionnaire Colloque » à Céline Bappel &amp; Marylène Cabail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éline Bappel et Marylène Cabail : définir les informations qui pourraient être    installées sur le site et accessibles par tous les internaute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Karine Faure : Confirmer que l’Association peut être domiciliée à La Grave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Karine Faure &amp; Jacques Chenevas : Dépôt des statuts de l’Association à la Préfecture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7) Action demandée à chaque membre du Collectif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Merci de répondre aux questions ci-dessous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21409A"/>
        </w:rPr>
        <w:t>A) Je suis membre du Collectif Prism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Je ne souhaite pas être membre du Conseil d’Administration </w:t>
      </w:r>
    </w:p>
    <w:p>
      <w:pPr>
        <w:pStyle w:val="TextBody"/>
        <w:snapToGrid w:val="false"/>
        <w:rPr>
          <w:rFonts w:ascii="Tahoma" w:hAnsi="Tahoma" w:cs="Tahoma"/>
        </w:rPr>
      </w:pPr>
      <w:r>
        <w:object w:dxaOrig="1079" w:dyaOrig="3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1.2pt;margin-top:1.3pt;width:12.55pt;height:8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124551899" r:id="rId2"/>
        </w:object>
      </w:r>
      <w:r>
        <w:rPr>
          <w:rFonts w:cs="Tahoma" w:ascii="Tahoma" w:hAnsi="Tahoma"/>
        </w:rPr>
        <w:t>d</w:t>
      </w:r>
      <w:r>
        <w:rPr>
          <w:rFonts w:cs="Tahoma" w:ascii="Tahoma" w:hAnsi="Tahoma"/>
          <w:color w:val="000000"/>
        </w:rPr>
        <w:t>e l’association Prisme</w:t>
        <w:tab/>
        <w:tab/>
        <w:tab/>
        <w:tab/>
        <w:tab/>
        <w:tab/>
        <w:tab/>
        <w:tab/>
        <w:t>[ ]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Je souhaite être membre du Conseil d’Administration 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object w:dxaOrig="1079" w:dyaOrig="3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1.2pt;margin-top:1.3pt;width:12.55pt;height:8.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219217955" r:id="rId4"/>
        </w:object>
      </w:r>
      <w:r>
        <w:rPr>
          <w:rFonts w:cs="Tahoma" w:ascii="Tahoma" w:hAnsi="Tahoma"/>
        </w:rPr>
        <w:t>d</w:t>
      </w:r>
      <w:r>
        <w:rPr>
          <w:rFonts w:cs="Tahoma" w:ascii="Tahoma" w:hAnsi="Tahoma"/>
          <w:color w:val="000000"/>
        </w:rPr>
        <w:t>e l’association Prisme</w:t>
        <w:tab/>
        <w:tab/>
        <w:tab/>
        <w:tab/>
        <w:tab/>
        <w:tab/>
        <w:tab/>
        <w:tab/>
        <w:t>[]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21409A"/>
        </w:rPr>
        <w:t>B) je suis membre du Conseil d’Administration Prisme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object w:dxaOrig="1079" w:dyaOrig="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1.2pt;margin-top:1.3pt;width:12.55pt;height:8.5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955565439" r:id="rId6"/>
        </w:object>
      </w:r>
      <w:r>
        <w:rPr>
          <w:rFonts w:cs="Tahoma" w:ascii="Tahoma" w:hAnsi="Tahoma"/>
        </w:rPr>
        <w:t>Je</w:t>
      </w:r>
      <w:r>
        <w:rPr>
          <w:rFonts w:cs="Tahoma" w:ascii="Tahoma" w:hAnsi="Tahoma"/>
          <w:color w:val="000000"/>
        </w:rPr>
        <w:t xml:space="preserve"> ne suis pas candidat(e) pour être membre du Bureau</w:t>
        <w:tab/>
        <w:tab/>
        <w:tab/>
        <w:t>[]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079" w:dyaOrig="3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2pt;margin-top:1.3pt;width:12.55pt;height:8.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622396698" r:id="rId8"/>
        </w:objec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e suis candidat(e) pour être membre du Bureau, je souhaiterais occuper le(s) poste(s) de : </w:t>
      </w:r>
    </w:p>
    <w:p>
      <w:pPr>
        <w:pStyle w:val="TextBody"/>
        <w:tabs>
          <w:tab w:val="clear" w:pos="709"/>
          <w:tab w:val="left" w:pos="3119" w:leader="none"/>
          <w:tab w:val="left" w:pos="7797" w:leader="none"/>
        </w:tabs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Président(e)</w:t>
        <w:tab/>
        <w:t>[]</w:t>
      </w:r>
    </w:p>
    <w:p>
      <w:pPr>
        <w:pStyle w:val="TextBody"/>
        <w:tabs>
          <w:tab w:val="clear" w:pos="709"/>
          <w:tab w:val="left" w:pos="3119" w:leader="none"/>
          <w:tab w:val="left" w:pos="7797" w:leader="none"/>
        </w:tabs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Président(e) Adjoint(e)</w:t>
        <w:tab/>
        <w:t>[]</w:t>
      </w:r>
    </w:p>
    <w:p>
      <w:pPr>
        <w:pStyle w:val="TextBody"/>
        <w:tabs>
          <w:tab w:val="clear" w:pos="709"/>
          <w:tab w:val="left" w:pos="3119" w:leader="none"/>
          <w:tab w:val="left" w:pos="7797" w:leader="none"/>
        </w:tabs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Secrétaire</w:t>
        <w:tab/>
        <w:t>[]</w:t>
      </w:r>
    </w:p>
    <w:p>
      <w:pPr>
        <w:pStyle w:val="TextBody"/>
        <w:tabs>
          <w:tab w:val="clear" w:pos="709"/>
          <w:tab w:val="left" w:pos="3119" w:leader="none"/>
          <w:tab w:val="left" w:pos="7797" w:leader="none"/>
        </w:tabs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Secrétaire Adjoint(e)</w:t>
        <w:tab/>
        <w:t>[]</w:t>
      </w:r>
    </w:p>
    <w:p>
      <w:pPr>
        <w:pStyle w:val="TextBody"/>
        <w:tabs>
          <w:tab w:val="clear" w:pos="709"/>
          <w:tab w:val="left" w:pos="3119" w:leader="none"/>
          <w:tab w:val="left" w:pos="7797" w:leader="none"/>
        </w:tabs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Trésorier(e)</w:t>
        <w:tab/>
        <w:t>[]</w:t>
      </w:r>
    </w:p>
    <w:p>
      <w:pPr>
        <w:pStyle w:val="TextBody"/>
        <w:tabs>
          <w:tab w:val="clear" w:pos="709"/>
          <w:tab w:val="left" w:pos="3119" w:leader="none"/>
          <w:tab w:val="left" w:pos="7797" w:leader="none"/>
        </w:tabs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>Trésorier(e) Adjoint(e)</w:t>
        <w:tab/>
        <w:t>[]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</w:rPr>
        <w:object w:dxaOrig="1079" w:dyaOrig="3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11.2pt;margin-top:1.3pt;width:12.55pt;height:8.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851044848" r:id="rId10"/>
        </w:objec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Note : vous pouvez cocher plusieurs cases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21409A"/>
        </w:rPr>
        <w:t>C) Présence lors des votes</w:t>
      </w:r>
    </w:p>
    <w:p>
      <w:pPr>
        <w:pStyle w:val="TextBody"/>
        <w:tabs>
          <w:tab w:val="clear" w:pos="709"/>
          <w:tab w:val="left" w:pos="7797" w:leader="none"/>
        </w:tabs>
        <w:snapToGrid w:val="false"/>
        <w:rPr>
          <w:rFonts w:ascii="Tahoma" w:hAnsi="Tahoma" w:cs="Tahoma"/>
        </w:rPr>
      </w:pPr>
      <w:r>
        <w:object w:dxaOrig="1079" w:dyaOrig="3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11.2pt;margin-top:1.3pt;width:12.55pt;height:8.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1139414890" r:id="rId12"/>
        </w:object>
      </w:r>
      <w:r>
        <w:rPr>
          <w:rFonts w:cs="Tahoma" w:ascii="Tahoma" w:hAnsi="Tahoma"/>
          <w:color w:val="000000"/>
        </w:rPr>
        <w:t>Je serai présent(e) pour voter le 14 mars 2019</w:t>
        <w:tab/>
        <w:t>[]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tabs>
          <w:tab w:val="clear" w:pos="709"/>
          <w:tab w:val="left" w:pos="7797" w:leader="none"/>
        </w:tabs>
        <w:snapToGrid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Je ne serai pas présent(e) pour voter le 14 mars et donne pouvoir comme indiqué ci-dessous : </w:t>
        <w:tab/>
        <w:t>[]</w:t>
      </w:r>
    </w:p>
    <w:p>
      <w:pPr>
        <w:pStyle w:val="TextBody"/>
        <w:tabs>
          <w:tab w:val="clear" w:pos="709"/>
          <w:tab w:val="left" w:pos="7797" w:leader="none"/>
        </w:tabs>
        <w:snapToGrid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Je soussigné(e) (prénom/nom), né(e) le (date de naissance) et demeurant au (adresse), donne, par la présente, pouvoir à (prénom/nom), né(e) le (date de naissance) et demeurant au (adresse) pour accomplir en mon nom les actes qui suivent :</w:t>
      </w:r>
    </w:p>
    <w:p>
      <w:pPr>
        <w:pStyle w:val="TextBody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>Vote des statuts</w:t>
      </w:r>
    </w:p>
    <w:p>
      <w:pPr>
        <w:pStyle w:val="TextBody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>Vote(s) pour l’élection des membres du Conseil d’Administration</w:t>
      </w:r>
    </w:p>
    <w:p>
      <w:pPr>
        <w:pStyle w:val="TextBody"/>
        <w:snapToGrid w:val="fals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>Vote(s) pour l’élection des membres du Bureau</w:t>
      </w:r>
    </w:p>
    <w:p>
      <w:pPr>
        <w:pStyle w:val="TextBody"/>
        <w:snapToGrid w:val="false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Fait à (lieu), </w:t>
      </w:r>
    </w:p>
    <w:p>
      <w:pPr>
        <w:pStyle w:val="TextBody"/>
        <w:snapToGrid w:val="false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 (date).Signature.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Une fois les questions du point 7 dûment complétées et le document daté et signé, merci soit : </w:t>
      </w:r>
    </w:p>
    <w:p>
      <w:pPr>
        <w:pStyle w:val="TextBody"/>
        <w:numPr>
          <w:ilvl w:val="0"/>
          <w:numId w:val="1"/>
        </w:numPr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de le remettre à Karine Faure le 14 mars 2019 en début de réunion. Pour que les votes puissent avoir lieu, une feuille d’émargement devra être signée par chaque participant </w:t>
      </w:r>
    </w:p>
    <w:p>
      <w:pPr>
        <w:pStyle w:val="TextBody"/>
        <w:numPr>
          <w:ilvl w:val="0"/>
          <w:numId w:val="1"/>
        </w:numPr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de le déposer sous enveloppe au CMP La Grave, 14 mars 2019, 17h00 dernier délai. Enveloppe à l’attention de Karine Faure</w:t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>
          <w:rFonts w:cs="Tahoma" w:ascii="Tahoma" w:hAnsi="Tahoma"/>
          <w:color w:val="000000"/>
        </w:rPr>
        <w:t xml:space="preserve">de l’envoyer à l’adresse électronique : </w:t>
      </w:r>
      <w:hyperlink r:id="rId14" w:tgtFrame="_blank">
        <w:bookmarkStart w:id="0" w:name="contact@prisme-reseau.fr_body"/>
        <w:bookmarkEnd w:id="0"/>
        <w:r>
          <w:rPr>
            <w:rStyle w:val="InternetLink"/>
            <w:rFonts w:cs="Tahoma" w:ascii="Tahoma" w:hAnsi="Tahoma"/>
            <w:color w:val="000000"/>
          </w:rPr>
          <w:t>contact@prisme-reseau.fr</w:t>
        </w:r>
      </w:hyperlink>
      <w:r>
        <w:rPr>
          <w:rFonts w:cs="Tahoma" w:ascii="Tahoma" w:hAnsi="Tahoma"/>
          <w:color w:val="000000"/>
        </w:rPr>
        <w:t xml:space="preserve"> copie </w:t>
      </w:r>
      <w:hyperlink r:id="rId15">
        <w:bookmarkStart w:id="1" w:name="@prisme-reseau.fr_body"/>
        <w:r>
          <w:rPr>
            <w:rStyle w:val="InternetLink"/>
            <w:rFonts w:cs="Tahoma" w:ascii="Tahoma" w:hAnsi="Tahoma"/>
          </w:rPr>
          <w:t>karine.faure</w:t>
        </w:r>
        <w:bookmarkEnd w:id="1"/>
        <w:r>
          <w:rPr>
            <w:rStyle w:val="InternetLink"/>
            <w:rFonts w:cs="Tahoma" w:ascii="Tahoma" w:hAnsi="Tahoma"/>
          </w:rPr>
          <w:t>@prisme-reseau.fr</w:t>
        </w:r>
      </w:hyperlink>
      <w:r>
        <w:rPr>
          <w:rFonts w:cs="Tahoma" w:ascii="Tahoma" w:hAnsi="Tahoma"/>
        </w:rPr>
        <w:t xml:space="preserve"> </w:t>
      </w:r>
    </w:p>
    <w:p>
      <w:pPr>
        <w:pStyle w:val="TextBody"/>
        <w:numPr>
          <w:ilvl w:val="0"/>
          <w:numId w:val="1"/>
        </w:numPr>
        <w:snapToGrid w:val="false"/>
        <w:spacing w:before="0" w:after="1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 l’envoyer par courrier postal à l’adresse de J. Chenevas, à l’attention de Prisme, 19 allée du Morbihan, 31770 Colomi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5">
    <w:name w:val="Police par défaut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4">
    <w:name w:val="Police par défaut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Segoe UI" w:hAnsi="Segoe UI" w:eastAsia="Noto Sans CJK SC Regular;Times New Roman" w:cs="Mangal"/>
      <w:color w:val="00000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1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package" Target="embeddings/oleObject6.xlsx"/><Relationship Id="rId13" Type="http://schemas.openxmlformats.org/officeDocument/2006/relationships/image" Target="media/image1.wmf"/><Relationship Id="rId14" Type="http://schemas.openxmlformats.org/officeDocument/2006/relationships/hyperlink" Target="https://webmail1c.orange.fr/webmail/fr_FR/read.html?FOLDER=UF_0+seconnecter&amp;IDMSG=1&amp;check=&amp;SORTBY=1" TargetMode="External"/><Relationship Id="rId15" Type="http://schemas.openxmlformats.org/officeDocument/2006/relationships/hyperlink" Target="mailto:karine.faure@prisme-reseau.fr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12:00Z</dcterms:created>
  <dc:creator>FAURE Karine</dc:creator>
  <dc:description/>
  <cp:keywords/>
  <dc:language>en-US</dc:language>
  <cp:lastModifiedBy>CABAIL Marylène</cp:lastModifiedBy>
  <cp:lastPrinted>2019-02-25T09:51:00Z</cp:lastPrinted>
  <dcterms:modified xsi:type="dcterms:W3CDTF">2019-02-25T09:27:00Z</dcterms:modified>
  <cp:revision>5</cp:revision>
  <dc:subject/>
  <dc:title/>
</cp:coreProperties>
</file>