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ssociation Prism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077" w:type="dxa"/>
        <w:jc w:val="left"/>
        <w:tblInd w:w="-171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18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férence du document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0502 PRISME CRR n°5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 de la réunion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1) Statuts de l’Association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) Règlement Intérieur de l’Association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) Points à finaliser</w:t>
            </w:r>
          </w:p>
          <w:p>
            <w:pPr>
              <w:pStyle w:val="TextBody"/>
              <w:snapToGrid w:val="false"/>
              <w:spacing w:lineRule="auto" w:line="240" w:before="0" w:after="1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4) Dates prochaines réunions 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eu : La Grave - Toulouse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 2 mai 2019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éline Bappe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thalie Bounho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rylène Cabai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Jacques Chenevas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Fa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Jean-Yves Souillard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nes excusées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mmanuelle Bourlier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udi Gozé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ierre Lamy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Laurence Rannou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Zeynep Hukum</w:t>
            </w:r>
          </w:p>
          <w:p>
            <w:pPr>
              <w:pStyle w:val="TextBody"/>
              <w:snapToGrid w:val="false"/>
              <w:spacing w:lineRule="auto" w:line="360" w:before="0" w:after="14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Edith Saint-Martin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du compte-rendu à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digé par</w:t>
            </w:r>
          </w:p>
        </w:tc>
        <w:tc>
          <w:tcPr>
            <w:tcW w:w="718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rine Faure &amp; Jacques Chenevas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 xml:space="preserve">1) Statuts de l’Association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s statuts de l’Association, le compte-rendu de l’Assemblée Constituante et la lettre au Préfet nous ont été retournés par les services de la Préfecture afin d’être complétés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Nouvel envoi prévu pour le 6 mai 2019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2) Règlement Intérieur (R.I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ous les points du R.I ont été discutés et corrigés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Merci de faire part de vos commentaire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3) Points à finalise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3.1 </w:t>
      </w:r>
      <w:r>
        <w:rPr>
          <w:rFonts w:cs="Tahoma" w:ascii="Tahoma" w:hAnsi="Tahoma"/>
          <w:color w:val="000000"/>
          <w:u w:val="single"/>
        </w:rPr>
        <w:t>Choix de la banque où l’association disposera d’un compt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ès qu’elle aura fini de rencontrer les représentants des banques, Céline Bappel donnera en réunion le résultat de ses recherches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3.2 </w:t>
      </w:r>
      <w:r>
        <w:rPr>
          <w:rFonts w:cs="Tahoma" w:ascii="Tahoma" w:hAnsi="Tahoma"/>
          <w:color w:val="000000"/>
          <w:u w:val="single"/>
        </w:rPr>
        <w:t>Bulletin d’adhésion à l’associ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Une proposition sera faite par Jacques Chenevas lors de la réunion du 6 juin 2019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3.3 </w:t>
      </w:r>
      <w:r>
        <w:rPr>
          <w:rFonts w:cs="Tahoma" w:ascii="Tahoma" w:hAnsi="Tahoma"/>
          <w:color w:val="000000"/>
          <w:u w:val="single"/>
        </w:rPr>
        <w:t>Statuts et R.I de l’associ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Une version PDF des deux documents sera mise à la disposition du Conseil d’Administration par notre Webmaster et accessible au public dès que l’association sera officiellement créée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3.4 </w:t>
      </w:r>
      <w:r>
        <w:rPr>
          <w:rFonts w:cs="Tahoma" w:ascii="Tahoma" w:hAnsi="Tahoma"/>
          <w:color w:val="000000"/>
          <w:u w:val="single"/>
        </w:rPr>
        <w:t>Conférences à veni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eux thèmes ont été proposé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) Personnalisation des soin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b) Accueil par les soignants de l’entourage lors des soins sans consentement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ors de la réunion du 6 juin 2019, il sera décidé du thème et de la forme de notre première conférence. La date (objectif : mi-octobre) et le lieu de la conférence seront aussi à définir dès que possible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Karine Faure se propose d’envoyer un message aux différents GEM de Toulouse pour les inviter à venir discuter sur le thème retenu lors de la réunion du 4 juillet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Merci de nous faire parvenir le(s) sujet(s) que vous souhaiteriez voir traités lors d’une de nos conférences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4) Dates prochaines réunions du Conseil d’Administration</w:t>
      </w:r>
    </w:p>
    <w:p>
      <w:pPr>
        <w:pStyle w:val="TextBody"/>
        <w:snapToGrid w:val="false"/>
        <w:spacing w:before="0" w:after="140"/>
        <w:jc w:val="center"/>
        <w:rPr>
          <w:rFonts w:ascii="Tahoma" w:hAnsi="Tahoma" w:cs="Tahoma"/>
          <w:color w:val="111111"/>
        </w:rPr>
      </w:pPr>
      <w:r>
        <w:rPr>
          <w:rFonts w:cs="Tahoma" w:ascii="Tahoma" w:hAnsi="Tahoma"/>
          <w:color w:val="111111"/>
        </w:rPr>
        <w:t>Les jeudis 6 juin et 4 juillet 2019 à 17H30 au CMP La Gr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Policepardfaut5">
    <w:name w:val="Police par défaut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4">
    <w:name w:val="Police par défaut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9:00Z</dcterms:created>
  <dc:creator>FAURE Karine</dc:creator>
  <dc:description/>
  <cp:keywords/>
  <dc:language>en-US</dc:language>
  <cp:lastModifiedBy>CABAIL Marylène</cp:lastModifiedBy>
  <cp:lastPrinted>2019-02-07T11:46:00Z</cp:lastPrinted>
  <dcterms:modified xsi:type="dcterms:W3CDTF">2019-05-07T14:21:00Z</dcterms:modified>
  <cp:revision>4</cp:revision>
  <dc:subject/>
  <dc:title/>
</cp:coreProperties>
</file>