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olloque Interventions Familiales dans le dispositif de soins de la schizophré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39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6857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6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70419 Colloque La Grave CRR Comité Réunion n°5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6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mité Organisatio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rochaines réunions jusqu’au 27 juin 2018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Ferrepsy &amp; responsabilité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Inscriptions des Usagers au colloque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emandes de subvention &amp; Sponsor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Information colloqu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Attestation de présen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Association PRISM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xposition Art Thérapie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6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19 avril 2018 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articipants</w:t>
            </w:r>
          </w:p>
        </w:tc>
        <w:tc>
          <w:tcPr>
            <w:tcW w:w="6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éline Bappel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mmanuelle Bourlier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ersonnes excusées</w:t>
            </w:r>
          </w:p>
        </w:tc>
        <w:tc>
          <w:tcPr>
            <w:tcW w:w="6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Véronique Bezombe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Maelle Boitteau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Nathalie Bounho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ominique Fauck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Sabine Iglési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ryse Lambéa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non Misrahi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pie du compte-rendu à</w:t>
            </w:r>
          </w:p>
        </w:tc>
        <w:tc>
          <w:tcPr>
            <w:tcW w:w="6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digé par</w:t>
            </w:r>
          </w:p>
        </w:tc>
        <w:tc>
          <w:tcPr>
            <w:tcW w:w="6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Jacques Chenevas &amp; 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te-rendu</w:t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1- Prochaines réunions du Comité avant colloque du 27 mercredi juin 2018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ercredi 2 mai       Lundi 14 mai        Lundi 28 mai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Jeudi 7 juin            Lundi 18 juin         Lundi 25 juin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Toutes les réunions auront lieu au CMP La Grave de 17h30 à 18h30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e réunion « spécial intervenant » sera organisée par Karine Faur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2- Ferrepsy &amp; responsabilité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Maelle Biotteau : </w:t>
      </w:r>
      <w:hyperlink r:id="rId2">
        <w:r>
          <w:rPr>
            <w:rStyle w:val="InternetLink"/>
          </w:rPr>
          <w:t>maelle.biotteau@inserm.fr</w:t>
        </w:r>
      </w:hyperlink>
      <w:r>
        <w:rPr/>
        <w:t xml:space="preserve"> 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Définition d’un rétro planning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Affiches et flyer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Traiteur (Le Bateau Lavoir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Inscriptions au colloque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Le collectif discutera avec Ferrepsy de la possibilité de revoir la définition de la prestation avec le traiteur 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color w:val="000000"/>
          <w:sz w:val="22"/>
          <w:szCs w:val="22"/>
        </w:rPr>
        <w:t>Mathilde</w:t>
      </w:r>
      <w:r>
        <w:rPr>
          <w:rFonts w:cs="FreeSans;Times New Roman" w:ascii="FreeSans;Times New Roman" w:hAnsi="FreeSans;Times New Roman"/>
          <w:color w:val="FF3333"/>
          <w:sz w:val="22"/>
          <w:szCs w:val="22"/>
        </w:rPr>
        <w:t xml:space="preserve"> : </w:t>
      </w:r>
      <w:r>
        <w:rPr/>
        <w:t xml:space="preserve">  </w:t>
      </w:r>
      <w:hyperlink r:id="rId3">
        <w:bookmarkStart w:id="0" w:name="mathilde.teoli@ch-marchant.fr_tocc"/>
        <w:bookmarkEnd w:id="0"/>
        <w:r>
          <w:rPr>
            <w:rStyle w:val="InternetLink"/>
          </w:rPr>
          <w:t>mathilde.teoli@ch-marchant.fr</w:t>
        </w:r>
      </w:hyperlink>
      <w:r>
        <w:rPr/>
        <w:t xml:space="preserve"> ;  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Aménagement des sall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Elligibilité du programme du colloque en tant que formation DPC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b w:val="false"/>
          <w:bCs w:val="false"/>
          <w:color w:val="000000"/>
          <w:sz w:val="22"/>
          <w:szCs w:val="22"/>
        </w:rPr>
        <w:t>Médéric </w:t>
      </w:r>
      <w:r>
        <w:rPr>
          <w:rFonts w:cs="FreeSans;Times New Roman" w:ascii="FreeSans;Times New Roman" w:hAnsi="FreeSans;Times New Roman"/>
          <w:b/>
          <w:bCs/>
          <w:color w:val="FF3333"/>
          <w:sz w:val="22"/>
          <w:szCs w:val="22"/>
        </w:rPr>
        <w:t xml:space="preserve">: </w:t>
      </w:r>
      <w:hyperlink r:id="rId4" w:tgtFrame="_blank">
        <w:bookmarkStart w:id="1" w:name="mederic.de-chivre@ch-marchant.fr_body"/>
        <w:bookmarkEnd w:id="1"/>
        <w:r>
          <w:rPr>
            <w:rStyle w:val="InternetLink"/>
            <w:color w:val="1F497D"/>
          </w:rPr>
          <w:t>mederic.de-chivre@ch-marchant.fr</w:t>
        </w:r>
      </w:hyperlink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Devis et factures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Afin de pouvoir récupérer les premiers jeux de Flyers et Affiches, un bénévole PRISME a payé la facture d’un montant de 75,60 euros présentée par COREP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ab/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 xml:space="preserve">3- Inscriptions des Usagers au colloque </w:t>
      </w:r>
      <w:r>
        <w:rPr>
          <w:rFonts w:cs="FreeSans;Times New Roman" w:ascii="FreeSans;Times New Roman" w:hAnsi="FreeSans;Times New Roman"/>
          <w:sz w:val="22"/>
          <w:szCs w:val="22"/>
        </w:rPr>
        <w:t>(Coordination Edith Saint-Martin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Route Nouvelle, Toutes Voiles Dehors, Bipôles, Microsillons se sont engagées pour enregistrer les inscriptions des Usager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Edith va contacter Hôpital de jour MGEN </w:t>
      </w:r>
      <w:r>
        <w:rPr>
          <w:rFonts w:cs="FreeSans;Times New Roman" w:ascii="FreeSans;Times New Roman" w:hAnsi="FreeSans;Times New Roman"/>
          <w:bCs/>
          <w:color w:val="000000"/>
          <w:sz w:val="22"/>
          <w:szCs w:val="22"/>
        </w:rPr>
        <w:t>et le Centre Aprè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aelle Boitteau va être contactée afin qu’elle confirme les données Usagers à enregistrer afin de pouvoir valider les inscription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4 – Sponsors &amp; demandes de subvention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Jacques Chenevas  s’occupe d’envoyer un courrier aux sponsors potentiels et aux entités susceptibles de subventionner le colloqu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Ont été contactés une première foi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La Banque Postale via un particulier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EDF via un particulier retraité EDF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Airbus Opérations via leur  Comité d’Entrepris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Tisséo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 chocolatier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e agence immobilière (petite structure) sensible au handicap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Seront contacté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GEN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utaéro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Ombres Blanches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a Préfac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Privat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Airbus Central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airie de Toulous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5- Information colloqu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e lettre type est à votre disposition dans la rubrique. N’hésitez pas à la personnaliser avant envoi.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Seront contactés par le Comité Organisation pour exposition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Cap Emploi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DSI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Gestform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ESAT (la liste sera fournie par Edith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MDPH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a revue Santé Mentale (à double titre pour faire circuler l’information et demande de subvention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es CMP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a Mairie de Toulouse (voir courrier de Nathalie Bounhoure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6- Attestation de présenc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e attestation de présence devra être disponible le jour du colloque pour répondre à toute demande de participant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7- Association PRISM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FERREPSY nous aide dans l’organisation (pratique et financière) du colloque et nous demande de travailler à  la création de notre propre association.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Objectif : Déposer à la Préfecture de la HG Les statuts de l’association PRISME au cours de l’été 2018 et ouvrir un compte bancair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Emmanuelle Bourlier et Jacques Chenevas se proposent de remplir le dossier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Il est choisi de faire ces démarches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8- Exposition Arts Thérapie</w:t>
      </w:r>
    </w:p>
    <w:p>
      <w:pPr>
        <w:pStyle w:val="ListParagraph"/>
        <w:ind w:left="0" w:right="0" w:hanging="0"/>
        <w:rPr>
          <w:rFonts w:cs="Tahoma"/>
          <w:color w:val="000000"/>
          <w:lang w:eastAsia="fr-FR"/>
        </w:rPr>
      </w:pPr>
      <w:r>
        <w:rPr>
          <w:rFonts w:cs="Tahoma"/>
          <w:color w:val="000000"/>
          <w:lang w:eastAsia="fr-FR"/>
        </w:rPr>
      </w:r>
    </w:p>
    <w:p>
      <w:pPr>
        <w:pStyle w:val="ListParagraph"/>
        <w:ind w:left="0" w:right="0" w:hanging="0"/>
        <w:rPr>
          <w:rFonts w:cs="Tahoma"/>
          <w:color w:val="000000"/>
          <w:lang w:eastAsia="fr-FR"/>
        </w:rPr>
      </w:pPr>
      <w:r>
        <w:rPr>
          <w:rFonts w:cs="Tahoma"/>
          <w:color w:val="000000"/>
          <w:lang w:eastAsia="fr-FR"/>
        </w:rPr>
        <w:t>La somme engagée par PRISME afin que l’exposition puisse avoir lieu est restituée</w:t>
      </w:r>
    </w:p>
    <w:p>
      <w:pPr>
        <w:pStyle w:val="ListParagraph"/>
        <w:ind w:left="0" w:right="0" w:hanging="0"/>
        <w:rPr>
          <w:rFonts w:cs="Tahoma"/>
          <w:color w:val="000000"/>
          <w:lang w:eastAsia="fr-FR"/>
        </w:rPr>
      </w:pPr>
      <w:r>
        <w:rPr>
          <w:rFonts w:cs="Tahoma"/>
          <w:color w:val="000000"/>
          <w:lang w:eastAsia="fr-FR"/>
        </w:rPr>
      </w:r>
    </w:p>
    <w:p>
      <w:pPr>
        <w:pStyle w:val="ListParagraph"/>
        <w:ind w:left="0" w:right="0" w:hanging="0"/>
        <w:rPr>
          <w:rFonts w:cs="Tahoma"/>
          <w:color w:val="000000"/>
          <w:lang w:eastAsia="fr-FR"/>
        </w:rPr>
      </w:pPr>
      <w:r>
        <w:rPr>
          <w:rFonts w:cs="Tahoma"/>
          <w:color w:val="000000"/>
          <w:lang w:eastAsia="fr-FR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cs="Tahoma"/>
          <w:color w:val="000000"/>
          <w:lang w:eastAsia="fr-FR"/>
        </w:rPr>
      </w:pPr>
      <w:r>
        <w:rPr>
          <w:rFonts w:cs="Tahoma"/>
          <w:color w:val="000000"/>
          <w:lang w:eastAsia="fr-FR"/>
        </w:rPr>
        <w:t>Karine Faure s’occupe de faire le mail aux membres de la FERREPS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ans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FreeSans;Times New Roman" w:hAnsi="FreeSans;Times New Roman" w:cs="FreeSans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FreeSans;Times New Roman" w:hAnsi="FreeSans;Times New Roman" w:cs="FreeSans;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elle.biotteau@inserm.fr" TargetMode="External"/><Relationship Id="rId3" Type="http://schemas.openxmlformats.org/officeDocument/2006/relationships/hyperlink" Target="https://webmail1c.orange.fr/webmail/fr_FR/read.html?FOLDER=UF_BIOTTEAU&amp;IDMSG=41&amp;check=&amp;SORTBY=1" TargetMode="External"/><Relationship Id="rId4" Type="http://schemas.openxmlformats.org/officeDocument/2006/relationships/hyperlink" Target="https://webmail1j.orange.fr/webmail/fr_FR/read.html?FOLDER=SF_INBOX&amp;IDMSG=18784&amp;check=&amp;SORTBY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0:00Z</dcterms:created>
  <dc:creator>FAURE Karine</dc:creator>
  <dc:description/>
  <dc:language>en-US</dc:language>
  <cp:lastModifiedBy/>
  <cp:lastPrinted>2018-03-30T13:42:00Z</cp:lastPrinted>
  <dcterms:modified xsi:type="dcterms:W3CDTF">2018-04-20T08:35:33Z</dcterms:modified>
  <cp:revision>5</cp:revision>
  <dc:subject/>
  <dc:title/>
</cp:coreProperties>
</file>