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7" w:type="dxa"/>
        <w:jc w:val="left"/>
        <w:tblInd w:w="-71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693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/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80607 Colloque La Grave CRR Comité Réunion n°9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1)Points sur les inscription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2) Points sur les sponsor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 xml:space="preserve">3)Liste de bénévoles et tableaux des actions à effectuer le  27 juin 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4) Liste des stands entre 12h30 et 14h : ?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5) Edition des actes sur la revue Santé Mentale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6) Autres points</w:t>
            </w:r>
          </w:p>
          <w:p>
            <w:pPr>
              <w:pStyle w:val="TextBody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7) Bénévoles et intervenants (repas, cadeaux)</w:t>
            </w:r>
          </w:p>
          <w:p>
            <w:pPr>
              <w:pStyle w:val="Contenudetableau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7 juin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Participants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Nathalie Bounhoure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Personnes excusées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Véronique Bezombes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 xml:space="preserve">Maelle Boitteau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Copie du compte-rendu à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Rédigé par</w:t>
            </w:r>
          </w:p>
        </w:tc>
        <w:tc>
          <w:tcPr>
            <w:tcW w:w="69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  <w:sz w:val="24"/>
                <w:szCs w:val="24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  <w:t>Karine Faure / 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4"/>
                <w:szCs w:val="24"/>
              </w:rPr>
            </w:pPr>
            <w:r>
              <w:rPr>
                <w:rFonts w:cs="FreeSans;Times New Roman" w:ascii="FreeSans;Times New Roman" w:hAnsi="FreeSans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1- Point sur les inscription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A ce jour, 72 inscriptions sont enregistrées ( 60 dans le module billetterie et 10 usagers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2-  </w:t>
      </w:r>
      <w:r>
        <w:rPr>
          <w:rFonts w:cs="FreeSans;Times New Roman" w:ascii="FreeSans;Times New Roman" w:hAnsi="FreeSans;Times New Roman"/>
          <w:b/>
          <w:bCs/>
          <w:szCs w:val="22"/>
        </w:rPr>
        <w:t>Sponsors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nsor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h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in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halie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qu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rie de Tls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négative (Note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sé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le 12/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bu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nce le 5/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mac (Tarbes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négativ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taér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Négativ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que Postal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ponse le 15/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for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ponse le 15/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euro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ier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négativ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il Départementa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onse Négativ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Note : Mr Lesgourgue, Mr Bourgouin et Mme Saint-Martin ont été contactés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</w:rPr>
        <w:t>3-</w:t>
      </w:r>
      <w:r>
        <w:rPr>
          <w:rFonts w:cs="FreeSans;Times New Roman" w:ascii="FreeSans;Times New Roman" w:hAnsi="FreeSans;Times New Roman"/>
          <w:b/>
          <w:bCs/>
          <w:szCs w:val="22"/>
        </w:rPr>
        <w:t xml:space="preserve"> Liste de bénévoles 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Les tableaux seront complétés lors de la prochaine réunion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ccueil matin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vant  8h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8h00 - 9h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près 9h0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Vente de livr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2h00 à 13h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3h00 à 14h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815"/>
        <w:gridCol w:w="1927"/>
        <w:gridCol w:w="1928"/>
        <w:gridCol w:w="1941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Micros « volants 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Mati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Matin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ble Ronde 1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ble Ronde 2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Bouteilles eau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rade mati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strade soir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ble Ronde 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ble Ronde 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Mme Dubé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éroport -Hôtel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Hôtel- Colloqu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lloque – Hôtel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Hôtel – Aéroport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4- Forum Associations entre 12h000 et 14h00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Voir  20180607 Forum Associations Table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Les Associations ont la responsabilité de trouver parmi leurs adhérents les bénévoles pour représenter leur Association / tenir leur stand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5- Revue Santé Mentale</w:t>
      </w:r>
    </w:p>
    <w:p>
      <w:pPr>
        <w:pStyle w:val="TextBody"/>
        <w:rPr>
          <w:rFonts w:ascii="FreeSans;Times New Roman" w:hAnsi="FreeSans;Times New Roman" w:cs="FreeSans;Times New Roman"/>
          <w:b w:val="false"/>
          <w:b w:val="false"/>
          <w:bCs w:val="false"/>
          <w:szCs w:val="22"/>
        </w:rPr>
      </w:pPr>
      <w:r>
        <w:rPr>
          <w:rFonts w:cs="FreeSans;Times New Roman" w:ascii="FreeSans;Times New Roman" w:hAnsi="FreeSans;Times New Roman"/>
          <w:b w:val="false"/>
          <w:bCs w:val="false"/>
          <w:szCs w:val="22"/>
        </w:rPr>
        <w:t>Coordination par Nathalie Bounhoure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6- Divers</w:t>
      </w:r>
    </w:p>
    <w:p>
      <w:pPr>
        <w:pStyle w:val="TextBody"/>
        <w:rPr>
          <w:rFonts w:ascii="FreeSans;Times New Roman" w:hAnsi="FreeSans;Times New Roman" w:cs="FreeSans;Times New Roman"/>
          <w:szCs w:val="22"/>
          <w:u w:val="single"/>
        </w:rPr>
      </w:pPr>
      <w:r>
        <w:rPr>
          <w:rFonts w:cs="FreeSans;Times New Roman" w:ascii="FreeSans;Times New Roman" w:hAnsi="FreeSans;Times New Roman"/>
          <w:szCs w:val="22"/>
          <w:u w:val="single"/>
        </w:rPr>
        <w:t>6.1 Réunion avec bénévoles à planifier ?</w:t>
      </w:r>
    </w:p>
    <w:p>
      <w:pPr>
        <w:pStyle w:val="TextBody"/>
        <w:rPr>
          <w:rFonts w:ascii="FreeSans;Times New Roman" w:hAnsi="FreeSans;Times New Roman" w:cs="FreeSans;Times New Roman"/>
          <w:u w:val="none"/>
        </w:rPr>
      </w:pPr>
      <w:r>
        <w:rPr>
          <w:rFonts w:cs="FreeSans;Times New Roman" w:ascii="FreeSans;Times New Roman" w:hAnsi="FreeSans;Times New Roman"/>
          <w:u w:val="none"/>
        </w:rPr>
        <w:t xml:space="preserve">Rôle de chaque bénévole – Voir point 3 + Sécurité bagag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6.2 Vente de livres  Ombres Blanch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>Réunion prévue le 8 juin 2018 à 11h00 dans les locaux d’Ombres Blanches (voir en fin de CR les livres et CD qui pourraient être à la vente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  <w:t>6.3 A discuter lors de la prochaine réunio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Fleurs sur tabl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Inscriptions dernière minut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Badges ou équivalent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  <w:u w:val="single"/>
        </w:rPr>
      </w:pPr>
      <w:r>
        <w:rPr>
          <w:rFonts w:cs="FreeSans;Times New Roman" w:ascii="FreeSans;Times New Roman" w:hAnsi="FreeSans;Times New Roman"/>
          <w:sz w:val="24"/>
          <w:szCs w:val="24"/>
          <w:u w:val="single"/>
        </w:rPr>
        <w:t>6.4 Bénévoles et intervenant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Choix de leur repas ?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Inscription pour qu’ils puissent bénéficier d’un repas ?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  <w:t>Cadeaux ?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4"/>
          <w:szCs w:val="24"/>
        </w:rPr>
      </w:pPr>
      <w:r>
        <w:rPr>
          <w:rFonts w:cs="FreeSans;Times New Roman" w:ascii="FreeSans;Times New Roman" w:hAnsi="FreeSans;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  <w:t>7. Bénévoles et intervenant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4"/>
          <w:szCs w:val="24"/>
        </w:rPr>
      </w:pPr>
      <w:r>
        <w:rPr>
          <w:rFonts w:cs="FreeSans;Times New Roman" w:ascii="FreeSans;Times New Roman" w:hAnsi="FreeSans;Times New Roman"/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C* = Membre du Collectif Prisme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3803"/>
        <w:gridCol w:w="1695"/>
        <w:gridCol w:w="1590"/>
        <w:gridCol w:w="6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Nom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Rôl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Repas choisi ?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Cadeau ?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R. Haou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matin n°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F . Bastian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matin n°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. Misrah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matin n°3, TR 1, MC 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F. Dubé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matin n°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D. Pel-Fauck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odérateur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. Callahan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odérateur TR 1 , Synthès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H. Zouhairi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odérateur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K. Faur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odérateur TR 2 , Synthèse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F. Olivier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ynthès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C. Garrido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N. Bounhour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E. Saint-Martin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J. Billard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JY. Souillard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. Conti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E. Bourlier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P. Revue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. Iglési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8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J . Chenev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C. Bappe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, 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. Musial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R. Thoma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 Bipol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3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1 Micro Sillon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Intervenant TR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V. Bezomes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C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M. Boitteau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Ferrepsy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26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FreeSans" w:hAnsi="FreeSans" w:cs="FreeSans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" w:ascii="FreeSans" w:hAnsi="FreeSans"/>
          <w:b w:val="false"/>
          <w:bCs w:val="false"/>
          <w:color w:val="000000"/>
          <w:sz w:val="24"/>
          <w:szCs w:val="24"/>
          <w:lang w:eastAsia="fr-FR"/>
        </w:rPr>
        <w:t>Impact sur budget :  26 x 30 = 780 euros</w:t>
      </w:r>
    </w:p>
    <w:p>
      <w:pPr>
        <w:pStyle w:val="ListParagraph"/>
        <w:spacing w:before="0" w:after="200"/>
        <w:ind w:left="0" w:right="0" w:hanging="0"/>
        <w:contextualSpacing/>
        <w:rPr>
          <w:rFonts w:ascii="FreeSans" w:hAnsi="FreeSans" w:cs="FreeSans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" w:ascii="FreeSans" w:hAnsi="FreeSans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FreeSans" w:hAnsi="FreeSans" w:cs="FreeSans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" w:ascii="FreeSans" w:hAnsi="FreeSans"/>
          <w:b w:val="false"/>
          <w:bCs w:val="false"/>
          <w:color w:val="000000"/>
          <w:sz w:val="24"/>
          <w:szCs w:val="24"/>
          <w:lang w:eastAsia="fr-FR"/>
        </w:rPr>
        <w:t>Livres et CD qui pourraient être à la vente le 27 juin 2018 proposés par le Collectif Prisme – A discuter avec Ombres Blanches</w:t>
      </w:r>
    </w:p>
    <w:p>
      <w:pPr>
        <w:pStyle w:val="ListParagraph"/>
        <w:spacing w:before="0" w:after="200"/>
        <w:ind w:left="0" w:right="0" w:hanging="0"/>
        <w:contextualSpacing/>
        <w:rPr>
          <w:rFonts w:ascii="FreeSans" w:hAnsi="FreeSans" w:cs="FreeSans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" w:ascii="FreeSans" w:hAnsi="FreeSans"/>
          <w:b w:val="false"/>
          <w:bCs w:val="false"/>
          <w:color w:val="000000"/>
          <w:sz w:val="24"/>
          <w:szCs w:val="24"/>
          <w:lang w:eastAsia="fr-FR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e rétablissement de la schizophrénie Marie Koenig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Se rétablir de la schizophrénie d'Agnès Maire et Jérôme Favrod , Elsevier Masson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a schizophrénie de Nicolas Franck, Odile Jacob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Mieux vivre avec la schizophrénie de Rousselet , Dunod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100 questions/réponses pour mieux comprendre la schizophrénie, Ellipses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Accompagner vers le rétablissement une personne avec schizophrénie Nicolas Barré Trochery,Broché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a compétence des familles Guy Auloss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a poire en bois, grandir avec un frère schizophrène, Didier Meillerand, Le texte Vivant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Demain, j'étais folle, un voyage en schizophrénie, Arnhild Lauveng, Autrement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Tomber sept fois, se relever huit, Philippe Labro, Folio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'intranquille, autoportrait d'un fils, d'un peintre, d'un fou, Garrouste, L'iconoclaste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Goupil ou Face, Lou Lubie, Warum Editions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a différence invisible, Mademoiselle Caroline, Julie Dachez, Delcourt, Mirages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En dvd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Un homme d'exception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12 jours Raymond Depardon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15 jours ailleurs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e soliste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BD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* Le Perroquet</w:t>
      </w:r>
    </w:p>
    <w:p>
      <w:pPr>
        <w:pStyle w:val="ListParagraph"/>
        <w:spacing w:before="0" w:after="200"/>
        <w:ind w:left="0" w:right="0" w:hanging="0"/>
        <w:contextualSpacing/>
        <w:rPr>
          <w:rFonts w:ascii="FreeSans" w:hAnsi="FreeSans" w:cs="FreeSans"/>
          <w:b w:val="false"/>
          <w:b w:val="false"/>
          <w:bCs w:val="false"/>
          <w:color w:val="000000"/>
          <w:sz w:val="24"/>
          <w:szCs w:val="24"/>
          <w:lang w:eastAsia="fr-FR"/>
        </w:rPr>
      </w:pPr>
      <w:r>
        <w:rPr>
          <w:rFonts w:cs="FreeSans" w:ascii="FreeSans" w:hAnsi="FreeSans"/>
          <w:b w:val="false"/>
          <w:bCs w:val="false"/>
          <w:color w:val="000000"/>
          <w:sz w:val="24"/>
          <w:szCs w:val="24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altName w:val="Times New Roman"/>
    <w:charset w:val="01"/>
    <w:family w:val="roman"/>
    <w:pitch w:val="variable"/>
  </w:font>
  <w:font w:name="Calibri">
    <w:altName w:val="sans-serif"/>
    <w:charset w:val="01"/>
    <w:family w:val="auto"/>
    <w:pitch w:val="default"/>
  </w:font>
  <w:font w:name="Free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8:00Z</dcterms:created>
  <dc:creator>FAURE Karine</dc:creator>
  <dc:description/>
  <dc:language>en-US</dc:language>
  <cp:lastModifiedBy/>
  <dcterms:modified xsi:type="dcterms:W3CDTF">2018-06-22T06:02:09Z</dcterms:modified>
  <cp:revision>23</cp:revision>
  <dc:subject/>
  <dc:title/>
</cp:coreProperties>
</file>